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8.01.2020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20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1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Олексій МАРЦ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8.01.2020 </w:t>
            </w:r>
            <w:r>
              <w:rPr>
                <w:color w:val="000000"/>
                <w:sz w:val="24"/>
                <w:szCs w:val="24"/>
                <w:u w:val="single"/>
              </w:rPr>
              <w:t>№12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760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44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Ломоносова, 34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7766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АНАБІС ФАР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Теодора Драйзера, 4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33-46771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9,47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Жилянська, 111 (вид на сторону вул. Жилянська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33-46770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9,47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Жилянська, 111 (вид на сторону вул. Старовокзальної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7807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9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ЦЕНТР ЛАЗЕРНОЇ ХІРУРГІЇ ОКА "ВІЗІУ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5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7811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9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ЦЕНТР ЛАЗЕРНОЇ ХІРУРГІЇ ОКА "ВІЗІУ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5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7803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9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ЦЕНТР ЛАЗЕРНОЇ ХІРУРГІЇ ОКА "ВІЗІУ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5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7761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ДОДАТКОВОЮ ВІДПОВІДАЛЬНІСТЮ КИЇВСЬКИЙ ЕКСПЕРИМЕНТАЛЬНИЙ МАШИНОБУДІВНИЙ ЗАВОД "СТЕН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,43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асильківська, 1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759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9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КАРАВАН-ЕКСПРЕ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764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759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9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КАРАВАН-ЕКСПРЕ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0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759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8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ЛК-ТРАН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67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Кошиця, 7-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50:00Z</dcterms:created>
  <dc:creator>Pohoda</dc:creator>
  <dc:description/>
  <cp:keywords/>
  <dc:language>en-US</dc:language>
  <cp:lastModifiedBy>admin</cp:lastModifiedBy>
  <cp:lastPrinted>2019-12-23T09:48:00Z</cp:lastPrinted>
  <dcterms:modified xsi:type="dcterms:W3CDTF">2020-01-28T07:50:00Z</dcterms:modified>
  <cp:revision>2</cp:revision>
  <dc:subject/>
  <dc:title> </dc:title>
</cp:coreProperties>
</file>